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01.03.2021                                        г.Гай                                          № 181-пА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конкурса на включение в резер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ческих кадров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кий городской округ Оренбург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</w:t>
      </w:r>
      <w:hyperlink r:id="rId3">
        <w:r>
          <w:rPr>
            <w:rStyle w:val="InternetLink"/>
            <w:sz w:val="28"/>
            <w:szCs w:val="28"/>
          </w:rPr>
          <w:t>казом</w:t>
        </w:r>
      </w:hyperlink>
      <w:r>
        <w:rPr>
          <w:sz w:val="28"/>
          <w:szCs w:val="28"/>
        </w:rPr>
        <w:t xml:space="preserve"> Губернатора Оренбургской области от 26.08.2020 №404-ук «Об утверждении положения о порядке формирования и использования резерва управленческих кадров Оренбургской области» на основании 2.3. Положения об организации формирования и использования резерва управленческих кадров муниципального образования Гайский городской округ Оренбургской области, утвержденного постановлением администрации Гайского городского округа  от 12.10.2020  № 1207-пА,          п о с т а н о в л я е т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ъявить конкурс на включение в резерв управленческих кадров муниципального образования Гайский городской округ Оренбург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текст объявления 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управлению делами и организационным вопросам администрации разместить материалы на сайте администрации Гай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оручить организацию исполнения настоящего постановления руководителю аппарата  - начальнику отдела по управлению делами и организационным вопросам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Постановление вступает в силу со дня его подпис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айского городского округа                                                О.Ю. Папунин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F47695FD182F3C07740531DCA772A07705DF20A687AAA0FA3BA64A5F655B8Dd1I7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51:00Z</dcterms:created>
  <dc:creator>Надежда</dc:creator>
  <dc:description/>
  <cp:keywords/>
  <dc:language>en-US</dc:language>
  <cp:lastModifiedBy>Admin</cp:lastModifiedBy>
  <cp:lastPrinted>2021-03-01T08:55:00Z</cp:lastPrinted>
  <dcterms:modified xsi:type="dcterms:W3CDTF">2021-03-02T02:46:00Z</dcterms:modified>
  <cp:revision>6</cp:revision>
  <dc:subject/>
  <dc:title> </dc:title>
</cp:coreProperties>
</file>